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Перечень документов, необходимых для постановки на учет по социальной ипотек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Опись документов (в дву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Анкета заявителя (в дву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споряжение о постановке на учет (в двух экземпляр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 xml:space="preserve">Дискета (заполненная анкета, опись, распоряжение, учетная карточк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Заявление гражданина на имя руководителя исполнительного комитета города Нижнекамска или руководителя юридическ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пия финансово-лицевого счета или справка местного самоуправления (для села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ыписка(и) из домовой кни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Копия ордера (договора найма, поднайма, аренды, субаренд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Копия договора приватизации, договор купли-продажи (если квартира находится в собствен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Документы на дополнительную недвижимое имущество (дол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Справка(и) с места работы всех работающих членов семьи, включающая реквизиты предприятия и заверенная печатью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правка о заработной плате за 2008 год (по форме 2НДФ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Только для госслужащих – справка о соблюдении гражданином ограничений, связанных с замещением государственной должности Российской Федерации, государственной дол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Декларация о доходах гражданина и имуществе, принадлежащем ему на праве собственности за предыдущий календарный год без отметки налогового орга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Документ, подтверждающий место учебы (с ИНН предприя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Справка из детского сада (с ИНН предприя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Справка о получении стипендии (для студ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Справка о получении пособий (если получает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Копия ИНН лиц старше 18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Справка БТИ о наличии жилья в собственности одна на всех членов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правка из ГРП о наличии жилья в собственности на каждого члена семьи отдель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Копия технического паспорта квартиры, выданного БТИ (только для приватизированных квартир и частных дом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Копии паспортных данных (листы, где есть записи) для всех членов семь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Копия военного билета для лиц мужского призывного возра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Копии трудовых книжек всех членов семьи, имеющих стаж работы, в том числе пенсионеров включенных в учетное дело (все страницы, заверенные начальником отдела кадр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>Свидетельство о браке (развод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2"/>
          <w:szCs w:val="32"/>
        </w:rPr>
        <w:t xml:space="preserve">Свидетельство о рождении детей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Учетная карточка семьи (на бумажном носител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10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0:28:00Z</dcterms:created>
  <dc:creator>otdel</dc:creator>
  <dc:description/>
  <cp:keywords/>
  <dc:language>en-US</dc:language>
  <cp:lastModifiedBy>пользователь</cp:lastModifiedBy>
  <cp:lastPrinted>2005-10-06T14:00:00Z</cp:lastPrinted>
  <dcterms:modified xsi:type="dcterms:W3CDTF">2008-12-04T05:28:00Z</dcterms:modified>
  <cp:revision>14</cp:revision>
  <dc:subject/>
  <dc:title>П Е Р Е Ч Е Н Ь</dc:title>
</cp:coreProperties>
</file>